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Search Process:  Final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most surprising and/or important thing you learned during this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lease describe an activity, approach, or project that you will revise as a result of this clas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2:08:00Z</dcterms:created>
  <dc:creator>hunterdon central</dc:creator>
  <dc:description/>
  <cp:keywords/>
  <dc:language>en-US</dc:language>
  <cp:lastModifiedBy>hunterdon central</cp:lastModifiedBy>
  <dcterms:modified xsi:type="dcterms:W3CDTF">2010-07-14T02:17:00Z</dcterms:modified>
  <cp:revision>1</cp:revision>
  <dc:subject/>
  <dc:title>Name:  ¬¬¬¬¬¬¬¬¬¬¬¬¬______________________________________</dc:title>
</cp:coreProperties>
</file>