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ing Histo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16" w:type="dxa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035"/>
        <w:gridCol w:w="2990"/>
        <w:gridCol w:w="2991"/>
      </w:tblGrid>
      <w:tr>
        <w:trPr/>
        <w:tc>
          <w:tcPr>
            <w:tcW w:w="50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#1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#2</w:t>
            </w:r>
          </w:p>
        </w:tc>
      </w:tr>
      <w:tr>
        <w:trPr/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36195</wp:posOffset>
                      </wp:positionV>
                      <wp:extent cx="859155" cy="318770"/>
                      <wp:effectExtent l="10160" t="825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7" h="885">
                                    <a:moveTo>
                                      <a:pt x="10994" y="2221"/>
                                    </a:moveTo>
                                    <a:cubicBezTo>
                                      <a:pt x="10992" y="2271"/>
                                      <a:pt x="10999" y="2315"/>
                                      <a:pt x="11006" y="2365"/>
                                    </a:cubicBezTo>
                                    <a:cubicBezTo>
                                      <a:pt x="11018" y="2447"/>
                                      <a:pt x="11033" y="2528"/>
                                      <a:pt x="11047" y="2610"/>
                                    </a:cubicBezTo>
                                    <a:cubicBezTo>
                                      <a:pt x="11060" y="2684"/>
                                      <a:pt x="11073" y="2757"/>
                                      <a:pt x="11087" y="2831"/>
                                    </a:cubicBezTo>
                                    <a:cubicBezTo>
                                      <a:pt x="11091" y="2855"/>
                                      <a:pt x="11095" y="2877"/>
                                      <a:pt x="11102" y="2900"/>
                                    </a:cubicBezTo>
                                    <a:cubicBezTo>
                                      <a:pt x="11102" y="2868"/>
                                      <a:pt x="11098" y="2849"/>
                                      <a:pt x="11091" y="2816"/>
                                    </a:cubicBezTo>
                                  </a:path>
                                  <a:path w="2387" h="885">
                                    <a:moveTo>
                                      <a:pt x="10892" y="2301"/>
                                    </a:moveTo>
                                    <a:cubicBezTo>
                                      <a:pt x="10912" y="2283"/>
                                      <a:pt x="10936" y="2266"/>
                                      <a:pt x="10960" y="2251"/>
                                    </a:cubicBezTo>
                                    <a:cubicBezTo>
                                      <a:pt x="11013" y="2217"/>
                                      <a:pt x="11066" y="2184"/>
                                      <a:pt x="11121" y="2153"/>
                                    </a:cubicBezTo>
                                    <a:cubicBezTo>
                                      <a:pt x="11178" y="2121"/>
                                      <a:pt x="11239" y="2082"/>
                                      <a:pt x="11303" y="2064"/>
                                    </a:cubicBezTo>
                                    <a:cubicBezTo>
                                      <a:pt x="11347" y="2052"/>
                                      <a:pt x="11353" y="2055"/>
                                      <a:pt x="11380" y="2073"/>
                                    </a:cubicBezTo>
                                  </a:path>
                                  <a:path w="2387" h="885">
                                    <a:moveTo>
                                      <a:pt x="11047" y="2595"/>
                                    </a:moveTo>
                                    <a:cubicBezTo>
                                      <a:pt x="11084" y="2574"/>
                                      <a:pt x="11120" y="2549"/>
                                      <a:pt x="11155" y="2522"/>
                                    </a:cubicBezTo>
                                    <a:cubicBezTo>
                                      <a:pt x="11182" y="2501"/>
                                      <a:pt x="11218" y="2472"/>
                                      <a:pt x="11254" y="2475"/>
                                    </a:cubicBezTo>
                                    <a:cubicBezTo>
                                      <a:pt x="11285" y="2478"/>
                                      <a:pt x="11293" y="2525"/>
                                      <a:pt x="11297" y="2548"/>
                                    </a:cubicBezTo>
                                    <a:cubicBezTo>
                                      <a:pt x="11307" y="2602"/>
                                      <a:pt x="11310" y="2658"/>
                                      <a:pt x="11325" y="2711"/>
                                    </a:cubicBezTo>
                                    <a:cubicBezTo>
                                      <a:pt x="11338" y="2755"/>
                                      <a:pt x="11361" y="2809"/>
                                      <a:pt x="11408" y="2825"/>
                                    </a:cubicBezTo>
                                    <a:cubicBezTo>
                                      <a:pt x="11452" y="2840"/>
                                      <a:pt x="11497" y="2810"/>
                                      <a:pt x="11524" y="2778"/>
                                    </a:cubicBezTo>
                                    <a:cubicBezTo>
                                      <a:pt x="11557" y="2739"/>
                                      <a:pt x="11572" y="2684"/>
                                      <a:pt x="11558" y="2634"/>
                                    </a:cubicBezTo>
                                    <a:cubicBezTo>
                                      <a:pt x="11544" y="2583"/>
                                      <a:pt x="11497" y="2546"/>
                                      <a:pt x="11449" y="2528"/>
                                    </a:cubicBezTo>
                                    <a:cubicBezTo>
                                      <a:pt x="11413" y="2515"/>
                                      <a:pt x="11365" y="2509"/>
                                      <a:pt x="11331" y="2532"/>
                                    </a:cubicBezTo>
                                    <a:cubicBezTo>
                                      <a:pt x="11301" y="2552"/>
                                      <a:pt x="11348" y="2584"/>
                                      <a:pt x="11360" y="2594"/>
                                    </a:cubicBezTo>
                                  </a:path>
                                  <a:path w="2387" h="885">
                                    <a:moveTo>
                                      <a:pt x="11646" y="2638"/>
                                    </a:moveTo>
                                    <a:cubicBezTo>
                                      <a:pt x="11668" y="2642"/>
                                      <a:pt x="11673" y="2649"/>
                                      <a:pt x="11679" y="2671"/>
                                    </a:cubicBezTo>
                                    <a:cubicBezTo>
                                      <a:pt x="11687" y="2704"/>
                                      <a:pt x="11688" y="2739"/>
                                      <a:pt x="11702" y="2771"/>
                                    </a:cubicBezTo>
                                    <a:cubicBezTo>
                                      <a:pt x="11714" y="2800"/>
                                      <a:pt x="11734" y="2834"/>
                                      <a:pt x="11768" y="2839"/>
                                    </a:cubicBezTo>
                                    <a:cubicBezTo>
                                      <a:pt x="11805" y="2845"/>
                                      <a:pt x="11833" y="2814"/>
                                      <a:pt x="11848" y="2783"/>
                                    </a:cubicBezTo>
                                    <a:cubicBezTo>
                                      <a:pt x="11868" y="2742"/>
                                      <a:pt x="11857" y="2694"/>
                                      <a:pt x="11833" y="2657"/>
                                    </a:cubicBezTo>
                                    <a:cubicBezTo>
                                      <a:pt x="11806" y="2615"/>
                                      <a:pt x="11763" y="2591"/>
                                      <a:pt x="11716" y="2578"/>
                                    </a:cubicBezTo>
                                    <a:cubicBezTo>
                                      <a:pt x="11708" y="2576"/>
                                      <a:pt x="11645" y="2560"/>
                                      <a:pt x="11651" y="2593"/>
                                    </a:cubicBezTo>
                                    <a:cubicBezTo>
                                      <a:pt x="11654" y="2598"/>
                                      <a:pt x="11657" y="2604"/>
                                      <a:pt x="11660" y="2609"/>
                                    </a:cubicBezTo>
                                  </a:path>
                                  <a:path w="2387" h="885">
                                    <a:moveTo>
                                      <a:pt x="12001" y="2276"/>
                                    </a:moveTo>
                                    <a:cubicBezTo>
                                      <a:pt x="12006" y="2246"/>
                                      <a:pt x="12008" y="2236"/>
                                      <a:pt x="12002" y="2216"/>
                                    </a:cubicBezTo>
                                    <a:cubicBezTo>
                                      <a:pt x="12000" y="2217"/>
                                      <a:pt x="11984" y="2246"/>
                                      <a:pt x="11984" y="2285"/>
                                    </a:cubicBezTo>
                                    <a:cubicBezTo>
                                      <a:pt x="11984" y="2374"/>
                                      <a:pt x="11991" y="2464"/>
                                      <a:pt x="12003" y="2552"/>
                                    </a:cubicBezTo>
                                    <a:cubicBezTo>
                                      <a:pt x="12018" y="2666"/>
                                      <a:pt x="12049" y="2776"/>
                                      <a:pt x="12073" y="2888"/>
                                    </a:cubicBezTo>
                                    <a:cubicBezTo>
                                      <a:pt x="12077" y="2907"/>
                                      <a:pt x="12029" y="2816"/>
                                      <a:pt x="12023" y="2804"/>
                                    </a:cubicBezTo>
                                  </a:path>
                                  <a:path w="2387" h="885">
                                    <a:moveTo>
                                      <a:pt x="11802" y="2517"/>
                                    </a:moveTo>
                                    <a:cubicBezTo>
                                      <a:pt x="11843" y="2533"/>
                                      <a:pt x="11872" y="2531"/>
                                      <a:pt x="11916" y="2527"/>
                                    </a:cubicBezTo>
                                    <a:cubicBezTo>
                                      <a:pt x="11995" y="2520"/>
                                      <a:pt x="12072" y="2504"/>
                                      <a:pt x="12150" y="2494"/>
                                    </a:cubicBezTo>
                                    <a:cubicBezTo>
                                      <a:pt x="12215" y="2486"/>
                                      <a:pt x="12281" y="2479"/>
                                      <a:pt x="12347" y="2472"/>
                                    </a:cubicBezTo>
                                  </a:path>
                                  <a:path w="2387" h="885">
                                    <a:moveTo>
                                      <a:pt x="12182" y="2215"/>
                                    </a:moveTo>
                                    <a:cubicBezTo>
                                      <a:pt x="12193" y="2246"/>
                                      <a:pt x="12199" y="2274"/>
                                      <a:pt x="12204" y="2307"/>
                                    </a:cubicBezTo>
                                    <a:cubicBezTo>
                                      <a:pt x="12216" y="2388"/>
                                      <a:pt x="12225" y="2470"/>
                                      <a:pt x="12235" y="2551"/>
                                    </a:cubicBezTo>
                                    <a:cubicBezTo>
                                      <a:pt x="12245" y="2639"/>
                                      <a:pt x="12254" y="2727"/>
                                      <a:pt x="12261" y="2815"/>
                                    </a:cubicBezTo>
                                    <a:cubicBezTo>
                                      <a:pt x="12264" y="2847"/>
                                      <a:pt x="12266" y="2878"/>
                                      <a:pt x="12271" y="2909"/>
                                    </a:cubicBezTo>
                                    <a:cubicBezTo>
                                      <a:pt x="12288" y="2846"/>
                                      <a:pt x="12293" y="2782"/>
                                      <a:pt x="12311" y="2719"/>
                                    </a:cubicBezTo>
                                    <a:cubicBezTo>
                                      <a:pt x="12331" y="2650"/>
                                      <a:pt x="12360" y="2559"/>
                                      <a:pt x="12436" y="2532"/>
                                    </a:cubicBezTo>
                                    <a:cubicBezTo>
                                      <a:pt x="12498" y="2510"/>
                                      <a:pt x="12565" y="2554"/>
                                      <a:pt x="12600" y="2603"/>
                                    </a:cubicBezTo>
                                    <a:cubicBezTo>
                                      <a:pt x="12632" y="2649"/>
                                      <a:pt x="12642" y="2706"/>
                                      <a:pt x="12625" y="2760"/>
                                    </a:cubicBezTo>
                                    <a:cubicBezTo>
                                      <a:pt x="12607" y="2815"/>
                                      <a:pt x="12565" y="2850"/>
                                      <a:pt x="12515" y="2873"/>
                                    </a:cubicBezTo>
                                    <a:cubicBezTo>
                                      <a:pt x="12479" y="2889"/>
                                      <a:pt x="12436" y="2897"/>
                                      <a:pt x="12403" y="2868"/>
                                    </a:cubicBezTo>
                                    <a:cubicBezTo>
                                      <a:pt x="12397" y="2860"/>
                                      <a:pt x="12391" y="2853"/>
                                      <a:pt x="12385" y="2845"/>
                                    </a:cubicBezTo>
                                  </a:path>
                                  <a:path w="2387" h="885">
                                    <a:moveTo>
                                      <a:pt x="12825" y="2575"/>
                                    </a:moveTo>
                                    <a:cubicBezTo>
                                      <a:pt x="12787" y="2595"/>
                                      <a:pt x="12753" y="2624"/>
                                      <a:pt x="12729" y="2662"/>
                                    </a:cubicBezTo>
                                    <a:cubicBezTo>
                                      <a:pt x="12703" y="2703"/>
                                      <a:pt x="12679" y="2760"/>
                                      <a:pt x="12677" y="2810"/>
                                    </a:cubicBezTo>
                                    <a:cubicBezTo>
                                      <a:pt x="12676" y="2840"/>
                                      <a:pt x="12685" y="2881"/>
                                      <a:pt x="12722" y="2881"/>
                                    </a:cubicBezTo>
                                    <a:cubicBezTo>
                                      <a:pt x="12759" y="2881"/>
                                      <a:pt x="12783" y="2840"/>
                                      <a:pt x="12797" y="2811"/>
                                    </a:cubicBezTo>
                                    <a:cubicBezTo>
                                      <a:pt x="12812" y="2779"/>
                                      <a:pt x="12821" y="2741"/>
                                      <a:pt x="12818" y="2706"/>
                                    </a:cubicBezTo>
                                    <a:cubicBezTo>
                                      <a:pt x="12815" y="2693"/>
                                      <a:pt x="12815" y="2689"/>
                                      <a:pt x="12806" y="2687"/>
                                    </a:cubicBezTo>
                                    <a:cubicBezTo>
                                      <a:pt x="12803" y="2713"/>
                                      <a:pt x="12807" y="2735"/>
                                      <a:pt x="12816" y="2760"/>
                                    </a:cubicBezTo>
                                    <a:cubicBezTo>
                                      <a:pt x="12829" y="2794"/>
                                      <a:pt x="12851" y="2833"/>
                                      <a:pt x="12886" y="2849"/>
                                    </a:cubicBezTo>
                                    <a:cubicBezTo>
                                      <a:pt x="12928" y="2869"/>
                                      <a:pt x="12954" y="2856"/>
                                      <a:pt x="12992" y="2837"/>
                                    </a:cubicBezTo>
                                  </a:path>
                                  <a:path w="2387" h="885">
                                    <a:moveTo>
                                      <a:pt x="13016" y="2354"/>
                                    </a:moveTo>
                                    <a:cubicBezTo>
                                      <a:pt x="13007" y="2393"/>
                                      <a:pt x="13004" y="2445"/>
                                      <a:pt x="13007" y="2486"/>
                                    </a:cubicBezTo>
                                    <a:cubicBezTo>
                                      <a:pt x="13012" y="2563"/>
                                      <a:pt x="13023" y="2642"/>
                                      <a:pt x="13038" y="2718"/>
                                    </a:cubicBezTo>
                                    <a:cubicBezTo>
                                      <a:pt x="13049" y="2778"/>
                                      <a:pt x="13063" y="2843"/>
                                      <a:pt x="13090" y="2898"/>
                                    </a:cubicBezTo>
                                    <a:cubicBezTo>
                                      <a:pt x="13102" y="2919"/>
                                      <a:pt x="13106" y="2927"/>
                                      <a:pt x="13121" y="2908"/>
                                    </a:cubicBezTo>
                                  </a:path>
                                  <a:path w="2387" h="885">
                                    <a:moveTo>
                                      <a:pt x="13153" y="2247"/>
                                    </a:moveTo>
                                    <a:cubicBezTo>
                                      <a:pt x="13182" y="2275"/>
                                      <a:pt x="13187" y="2308"/>
                                      <a:pt x="13193" y="2350"/>
                                    </a:cubicBezTo>
                                    <a:cubicBezTo>
                                      <a:pt x="13204" y="2428"/>
                                      <a:pt x="13211" y="2506"/>
                                      <a:pt x="13220" y="2584"/>
                                    </a:cubicBezTo>
                                    <a:cubicBezTo>
                                      <a:pt x="13230" y="2671"/>
                                      <a:pt x="13238" y="2756"/>
                                      <a:pt x="13254" y="2842"/>
                                    </a:cubicBezTo>
                                    <a:cubicBezTo>
                                      <a:pt x="13262" y="2891"/>
                                      <a:pt x="13264" y="2907"/>
                                      <a:pt x="13278" y="293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892,2053" coordsize="2387,885" path="m10994,2221c10992,2271,10999,2315,11006,2365c11018,2447,11033,2528,11047,2610c11060,2684,11073,2757,11087,2831c11091,2855,11095,2877,11102,2900c11102,2868,11098,2849,11091,2816em10892,2301c10912,2283,10936,2266,10960,2251c11013,2217,11066,2184,11121,2153c11178,2121,11239,2082,11303,2064c11347,2052,11353,2055,11380,2073em11047,2595c11084,2574,11120,2549,11155,2522c11182,2501,11218,2472,11254,2475c11285,2478,11293,2525,11297,2548c11307,2602,11310,2658,11325,2711c11338,2755,11361,2809,11408,2825c11452,2840,11497,2810,11524,2778c11557,2739,11572,2684,11558,2634c11544,2583,11497,2546,11449,2528c11413,2515,11365,2509,11331,2532c11301,2552,11348,2584,11360,2594em11646,2638c11668,2642,11673,2649,11679,2671c11687,2704,11688,2739,11702,2771c11714,2800,11734,2834,11768,2839c11805,2845,11833,2814,11848,2783c11868,2742,11857,2694,11833,2657c11806,2615,11763,2591,11716,2578c11708,2576,11645,2560,11651,2593c11654,2598,11657,2604,11660,2609em12001,2276c12006,2246,12008,2236,12002,2216c12000,2217,11984,2246,11984,2285c11984,2374,11991,2464,12003,2552c12018,2666,12049,2776,12073,2888c12077,2907,12029,2816,12023,2804em11802,2517c11843,2533,11872,2531,11916,2527c11995,2520,12072,2504,12150,2494c12215,2486,12281,2479,12347,2472em12182,2215c12193,2246,12199,2274,12204,2307c12216,2388,12225,2470,12235,2551c12245,2639,12254,2727,12261,2815c12264,2847,12266,2878,12271,2909c12288,2846,12293,2782,12311,2719c12331,2650,12360,2559,12436,2532c12498,2510,12565,2554,12600,2603c12632,2649,12642,2706,12625,2760c12607,2815,12565,2850,12515,2873c12479,2889,12436,2897,12403,2868c12397,2860,12391,2853,12385,2845em12825,2575c12787,2595,12753,2624,12729,2662c12703,2703,12679,2760,12677,2810c12676,2840,12685,2881,12722,2881c12759,2881,12783,2840,12797,2811c12812,2779,12821,2741,12818,2706c12815,2693,12815,2689,12806,2687c12803,2713,12807,2735,12816,2760c12829,2794,12851,2833,12886,2849c12928,2869,12954,2856,12992,2837em13016,2354c13007,2393,13004,2445,13007,2486c13012,2563,13023,2642,13038,2718c13049,2778,13063,2843,13090,2898c13102,2919,13106,2927,13121,2908em13153,2247c13182,2275,13187,2308,13193,2350c13204,2428,13211,2506,13220,2584c13230,2671,13238,2756,13254,2842c13262,2891,13264,2907,13278,2937e" stroked="t" o:allowincell="t" style="position:absolute;margin-left:21pt;margin-top:-2.85pt;width:67.6pt;height:25.0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ich one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Collect information to make an informed choic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Twentieth century president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ich twentieth century president did the most to promote civil rights, and how do you see his effect on society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w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Understand problems and perspectives, weigh options, and propose solutio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US Government and Native American relation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How successful were America’s dealings with the Native American people, and what effect did it have on Native Americans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at if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Use the knowledge you have or learn to pose a hypothesis and consider optio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Declaration of Independen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at if the Declaration of Independence abolished slavery, and how would it affect race relations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ould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Make a moral or practical decision based on evidenc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Pearl Harb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Should America have bombed Hiroshima, and would the same choice be made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y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Understand and explain relationships to get to the essence of a complicated issu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Imperialis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y did people support American imperialism, and would Americans support that policy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dapted from </w:t>
      </w:r>
      <w:r>
        <w:rPr>
          <w:i/>
          <w:sz w:val="18"/>
          <w:szCs w:val="18"/>
        </w:rPr>
        <w:t xml:space="preserve">An </w:t>
      </w:r>
      <w:r>
        <w:rPr>
          <w:rStyle w:val="Match1"/>
          <w:i/>
          <w:sz w:val="18"/>
          <w:szCs w:val="18"/>
        </w:rPr>
        <w:t>Educator's</w:t>
      </w:r>
      <w:r>
        <w:rPr>
          <w:i/>
          <w:sz w:val="18"/>
          <w:szCs w:val="18"/>
        </w:rPr>
        <w:t xml:space="preserve"> </w:t>
      </w:r>
      <w:r>
        <w:rPr>
          <w:rStyle w:val="Match2"/>
          <w:i/>
          <w:sz w:val="18"/>
          <w:szCs w:val="18"/>
        </w:rPr>
        <w:t>Guide</w:t>
      </w:r>
      <w:r>
        <w:rPr>
          <w:i/>
          <w:sz w:val="18"/>
          <w:szCs w:val="18"/>
        </w:rPr>
        <w:t xml:space="preserve"> to </w:t>
      </w:r>
      <w:r>
        <w:rPr>
          <w:rStyle w:val="Match3"/>
          <w:i/>
          <w:sz w:val="18"/>
          <w:szCs w:val="18"/>
        </w:rPr>
        <w:t>Information</w:t>
      </w:r>
      <w:r>
        <w:rPr>
          <w:i/>
          <w:sz w:val="18"/>
          <w:szCs w:val="18"/>
        </w:rPr>
        <w:t xml:space="preserve"> </w:t>
      </w:r>
      <w:r>
        <w:rPr>
          <w:rStyle w:val="Match4"/>
          <w:i/>
          <w:sz w:val="18"/>
          <w:szCs w:val="18"/>
        </w:rPr>
        <w:t>Literacy</w:t>
      </w:r>
      <w:r>
        <w:rPr>
          <w:i/>
          <w:sz w:val="18"/>
          <w:szCs w:val="18"/>
        </w:rPr>
        <w:t>: What Every High School Senior Needs to Know</w:t>
      </w:r>
      <w:r>
        <w:rPr>
          <w:sz w:val="18"/>
          <w:szCs w:val="18"/>
        </w:rPr>
        <w:t xml:space="preserve"> by </w:t>
      </w:r>
      <w:r>
        <w:rPr>
          <w:rStyle w:val="Addmd"/>
          <w:sz w:val="18"/>
          <w:szCs w:val="18"/>
        </w:rPr>
        <w:t>Ann Marlow Riedling (2009); original created by Joyce Valen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ch1">
    <w:name w:val="match1"/>
    <w:basedOn w:val="DefaultParagraphFont"/>
    <w:qFormat/>
    <w:rPr/>
  </w:style>
  <w:style w:type="character" w:styleId="Match2">
    <w:name w:val="match2"/>
    <w:basedOn w:val="DefaultParagraphFont"/>
    <w:qFormat/>
    <w:rPr/>
  </w:style>
  <w:style w:type="character" w:styleId="Match3">
    <w:name w:val="match3"/>
    <w:basedOn w:val="DefaultParagraphFont"/>
    <w:qFormat/>
    <w:rPr/>
  </w:style>
  <w:style w:type="character" w:styleId="Match4">
    <w:name w:val="match4"/>
    <w:basedOn w:val="DefaultParagraphFont"/>
    <w:qFormat/>
    <w:rPr/>
  </w:style>
  <w:style w:type="character" w:styleId="Addmd">
    <w:name w:val="addm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48:00Z</dcterms:created>
  <dc:creator>hunterdon central</dc:creator>
  <dc:description/>
  <cp:keywords/>
  <dc:language>en-US</dc:language>
  <cp:lastModifiedBy>Administrator</cp:lastModifiedBy>
  <dcterms:modified xsi:type="dcterms:W3CDTF">2010-07-13T17:48:00Z</dcterms:modified>
  <cp:revision>2</cp:revision>
  <dc:subject/>
  <dc:title>Questioning History</dc:title>
</cp:coreProperties>
</file>