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60" w:hanging="0"/>
        <w:rPr>
          <w:b/>
          <w:b/>
        </w:rPr>
      </w:pPr>
      <w:r>
        <w:rPr>
          <w:b/>
        </w:rPr>
        <w:t>APHUG Independent Project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>Jack: Regional stereotypes on relocation of people</w:t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>Nicole:   SMS and English Diffusion in other countries</w:t>
      </w:r>
    </w:p>
    <w:p>
      <w:pPr>
        <w:pStyle w:val="Normal"/>
        <w:numPr>
          <w:ilvl w:val="0"/>
          <w:numId w:val="1"/>
        </w:numPr>
        <w:rPr/>
      </w:pPr>
      <w:r>
        <w:rPr>
          <w:b/>
        </w:rPr>
        <w:t>Tim:  Certain groups (trial lawyers and military reserves) or affiliations impact state’s political red/blue</w:t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>Greg:  diffusion of American Music to other cultures</w:t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>Mackenzie:  Distance decay relative to college decision/location</w:t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>Patrick:  UFO distance decay near military bases / Area 51</w:t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>Emily:  Sweet Sixteen and location/economics</w:t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>Michael:  Microfinance/Microloans on poverty stricken regions</w:t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>Nolan:  obesity/McDonalds</w:t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>Kara:  DR and Haiti / comparison of migration patters with economic success</w:t>
      </w:r>
    </w:p>
    <w:p>
      <w:pPr>
        <w:pStyle w:val="Normal"/>
        <w:numPr>
          <w:ilvl w:val="0"/>
          <w:numId w:val="1"/>
        </w:numPr>
        <w:rPr/>
      </w:pPr>
      <w:r>
        <w:rPr/>
        <w:t>Eric:  Ancient culture/Roman culture influence on place</w:t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>Jamie:  NJ high schoolers/perceptions of beaches/travel to beaches for day trips vs. vacations</w:t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>Ray:  NFL ; distance decay influences favorite teams</w:t>
      </w:r>
    </w:p>
    <w:p>
      <w:pPr>
        <w:pStyle w:val="Normal"/>
        <w:numPr>
          <w:ilvl w:val="0"/>
          <w:numId w:val="1"/>
        </w:numPr>
        <w:rPr/>
      </w:pPr>
      <w:r>
        <w:rPr>
          <w:b/>
        </w:rPr>
        <w:t>Patrick D:  Baseball stadiums/local culture (roof, food, design)</w:t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>Brian:  NFL; distance decay; players who make it to NFL come from certain areas</w:t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>Mary:  Cheerleading success at the high school level with location (South)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21T14:27:00Z</dcterms:created>
  <dc:creator>Administrator</dc:creator>
  <dc:description/>
  <cp:keywords/>
  <dc:language>en-US</dc:language>
  <cp:lastModifiedBy>Administrator</cp:lastModifiedBy>
  <dcterms:modified xsi:type="dcterms:W3CDTF">2010-01-22T16:01:00Z</dcterms:modified>
  <cp:revision>17</cp:revision>
  <dc:subject/>
  <dc:title>2</dc:title>
</cp:coreProperties>
</file>